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he-IL"/>
        </w:rPr>
      </w:pPr>
      <w:r>
        <w:rPr>
          <w:rFonts w:ascii="Tahoma" w:hAnsi="Tahoma" w:cs="Tahoma"/>
          <w:rtl w:val="true"/>
          <w:lang w:bidi="he-IL"/>
        </w:rPr>
        <w:t>נספח א</w:t>
      </w:r>
      <w:r>
        <w:rPr>
          <w:rFonts w:cs="Tahoma" w:ascii="Tahoma" w:hAnsi="Tahoma"/>
          <w:rtl w:val="true"/>
          <w:lang w:bidi="he-IL"/>
        </w:rPr>
        <w:t xml:space="preserve">' </w:t>
      </w:r>
      <w:r>
        <w:rPr>
          <w:rFonts w:ascii="Tahoma" w:hAnsi="Tahoma" w:cs="Tahoma"/>
          <w:rtl w:val="true"/>
          <w:lang w:bidi="he-IL"/>
        </w:rPr>
        <w:t xml:space="preserve">לפעילות </w:t>
      </w:r>
      <w:r>
        <w:rPr>
          <w:rFonts w:cs="Tahoma" w:ascii="Tahoma" w:hAnsi="Tahoma"/>
          <w:rtl w:val="true"/>
          <w:lang w:bidi="he-IL"/>
        </w:rPr>
        <w:t>"</w:t>
      </w:r>
      <w:r>
        <w:rPr>
          <w:rFonts w:ascii="Tahoma" w:hAnsi="Tahoma" w:cs="Tahoma"/>
          <w:rtl w:val="true"/>
          <w:lang w:bidi="he-IL"/>
        </w:rPr>
        <w:t>בעד או נגד</w:t>
      </w:r>
      <w:r>
        <w:rPr>
          <w:rFonts w:cs="Tahoma" w:ascii="Tahoma" w:hAnsi="Tahoma"/>
          <w:rtl w:val="true"/>
          <w:lang w:bidi="he-IL"/>
        </w:rPr>
        <w:t xml:space="preserve">?" </w:t>
      </w:r>
      <w:r>
        <w:rPr>
          <w:rFonts w:cs="Tahoma" w:ascii="Tahoma" w:hAnsi="Tahoma"/>
          <w:rtl w:val="true"/>
          <w:lang w:bidi="he-IL"/>
        </w:rPr>
        <w:t>–</w:t>
      </w:r>
      <w:r>
        <w:rPr>
          <w:rFonts w:cs="Tahoma" w:ascii="Tahoma" w:hAnsi="Tahoma"/>
          <w:rtl w:val="true"/>
          <w:lang w:bidi="he-IL"/>
        </w:rPr>
        <w:t xml:space="preserve"> </w:t>
      </w:r>
      <w:r>
        <w:rPr>
          <w:rFonts w:ascii="Tahoma" w:hAnsi="Tahoma" w:cs="Tahoma"/>
          <w:rtl w:val="true"/>
          <w:lang w:bidi="he-IL"/>
        </w:rPr>
        <w:t>היגדים להקראה והצעות לדיון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60" w:right="0" w:hanging="36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מומלץ לבחור בנושא לדיון במהלך בחינת ההיגדים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הנושא שיעורר תגובות קיצוניות יותר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 אצל המשתתפים יהיה המעניין ביותר לדון בו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60" w:right="0" w:hanging="36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פשר לבחור רק כמה מההיגדים לשלב ההצבעה על העמדות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די להשאיר זמן רב יותר לדיון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60" w:right="0" w:hanging="360"/>
        <w:jc w:val="left"/>
        <w:rPr>
          <w:rFonts w:ascii="Tahoma" w:hAnsi="Tahoma" w:cs="Tahoma"/>
          <w:color w:val="008000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הפעילות יכולה לשמש גם מבוא לדיון בשאלה </w:t>
      </w:r>
      <w:r>
        <w:rPr>
          <w:rFonts w:cs="Tahoma" w:ascii="Tahoma" w:hAnsi="Tahoma"/>
          <w:sz w:val="20"/>
          <w:szCs w:val="20"/>
          <w:rtl w:val="true"/>
          <w:lang w:bidi="he-IL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דמוקרטית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" </w:t>
      </w:r>
      <w:r>
        <w:rPr>
          <w:rFonts w:cs="Tahoma" w:ascii="Tahoma" w:hAnsi="Tahoma"/>
          <w:sz w:val="20"/>
          <w:szCs w:val="20"/>
          <w:rtl w:val="true"/>
          <w:lang w:bidi="he-IL"/>
        </w:rPr>
        <w:t>–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אם בשאלות כאלה הרוב צריך לקבוע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ו שעדיפה מחשבה עצמאית</w:t>
      </w:r>
      <w:r>
        <w:rPr>
          <w:rFonts w:cs="Tahoma" w:ascii="Tahoma" w:hAnsi="Tahoma"/>
          <w:sz w:val="20"/>
          <w:szCs w:val="20"/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8000"/>
          <w:sz w:val="20"/>
          <w:szCs w:val="20"/>
          <w:lang w:bidi="he-IL"/>
        </w:rPr>
      </w:pPr>
      <w:r>
        <w:rPr>
          <w:rFonts w:cs="Tahoma" w:ascii="Tahoma" w:hAnsi="Tahoma"/>
          <w:color w:val="008000"/>
          <w:sz w:val="20"/>
          <w:szCs w:val="20"/>
          <w:rtl w:val="true"/>
          <w:lang w:bidi="he-IL"/>
        </w:rPr>
      </w:r>
    </w:p>
    <w:tbl>
      <w:tblPr>
        <w:bidiVisual w:val="true"/>
        <w:tblW w:w="8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4536"/>
      </w:tblGrid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ההיגדים</w:t>
            </w:r>
            <w:r>
              <w:rPr>
                <w:rtl w:val="true"/>
                <w:lang w:bidi="he-I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lang w:bidi="he-IL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עובדות והצעות לדיון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he-IL"/>
              </w:rPr>
              <w:t>..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ני בעד החוק האוסר על תרומת איברים בתמורה לכסף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hyperlink r:id="rId2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החוק בישראל</w:t>
              </w:r>
            </w:hyperlink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אכן אוסר </w:t>
            </w:r>
            <w:hyperlink r:id="rId3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סחר באיברים</w:t>
              </w:r>
            </w:hyperlink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לדעתי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ם לאדם חולה בעל אמצעים יש סיכוי להציל את חייו באמצעות כספו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ין לאף אחד זכות למנוע זאת ממנו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אין חשש שבעקבות זאת יתפתח סחר באיבר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?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 יש להסדיר את נושא התמורה על תרומת איבר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וכך תקוצר רשימת הממתינים להשתלה ויינצלו חייהם של חולים רב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אין חשש שיתפתח סחר באיבר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תמורה בעד תרומת איברים היא מעשה מוסר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?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ני בעד 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חולה שיכול לשלם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קבל טיפול לפני חולה שאינו יכול לשל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כדי לא להעמיס על מערכת הבריא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אין חשש שיתפתח סחר באיבר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זה מוסר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?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 צריך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תרו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יברי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רק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נושאי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כרטיס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די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יש לחייב אנשים לחתום על כרטיס אד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?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על פי החוק בהולנד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מש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כל אדם הוא תורם פוטנציאלי אלא אם כן ביקש במפורש אחר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</w:t>
            </w:r>
            <w:r>
              <w:rPr>
                <w:rFonts w:ascii="Tahoma" w:hAnsi="Tahoma" w:cs="Tahoma"/>
                <w:color w:val="FF00FF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אלכוהוליסטי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א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צריך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השתי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כבד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לאנשים יש אחריות למצב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?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עד איזה גבו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?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 לא צריך לאפשר למעשנים לקבל תרומת ריא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ם לאנשים יש אחריות למצב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?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עד איזה גבול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?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 הקצא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איברי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ינה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שוויוני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מי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שקרוב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צלח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סיכוי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טוב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ות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קב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יברים להשתל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אמון במערכת הבריאות </w:t>
            </w:r>
            <w:hyperlink r:id="rId4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והקריטריונים לקביעת התור להשתלה</w:t>
              </w:r>
            </w:hyperlink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מות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קח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יברי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אד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עריר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גם אם אינו חתום על כרטיס אדי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על פי החוק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 xml:space="preserve"> אסו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לקחת איברים מאדם ערירי אלא אם חתם על כרטיס אדי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(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שיש לו תוקף חוק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דיון בזכות האדם על גופו ובכבוד האד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 תרומת איברים נוגדת את ההלכ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דיון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ב</w:t>
            </w:r>
            <w:hyperlink r:id="rId5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פסקי הלכה</w:t>
              </w:r>
            </w:hyperlink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 בתרומ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יברי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יש בבחינת 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לנ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מת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"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דיון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ב</w:t>
            </w:r>
            <w:hyperlink r:id="rId6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פסקי הלכה</w:t>
              </w:r>
            </w:hyperlink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דעתי בתרומ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יברי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ש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משום 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"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ניוו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מ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"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דיון</w:t>
            </w:r>
            <w:r>
              <w:rPr>
                <w:rFonts w:ascii="Tahoma" w:hAnsi="Tahoma" w:cs="Tahoma"/>
                <w:color w:val="FF0000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ב</w:t>
            </w:r>
            <w:hyperlink r:id="rId7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פסקי הלכה</w:t>
              </w:r>
            </w:hyperlink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לדעתי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הומוסקסואלים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סור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להיות תורמי איברים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נטייה מינית אינה קריטריון בקביעת התאמתו של תורם איברים פוטנציאלי לתרום</w:t>
            </w:r>
            <w:r>
              <w:rPr>
                <w:rFonts w:cs="Tahoma" w:ascii="Tahoma" w:hAnsi="Tahoma"/>
                <w:color w:val="00B050"/>
                <w:sz w:val="20"/>
                <w:szCs w:val="20"/>
                <w:rtl w:val="true"/>
                <w:lang w:bidi="he-IL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ומלץ לערוך דיון בהומופובי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 &lt;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קישור לאתר </w:t>
            </w:r>
            <w:hyperlink r:id="rId8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חושן</w:t>
              </w:r>
            </w:hyperlink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&gt; 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הודים יכולים לתרום איברים רק ליהודי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קישור </w:t>
            </w:r>
            <w:hyperlink r:id="rId9">
              <w:r>
                <w:rPr>
                  <w:rStyle w:val="InternetLink"/>
                  <w:rFonts w:ascii="Tahoma" w:hAnsi="Tahoma" w:cs="Tahoma"/>
                  <w:sz w:val="20"/>
                  <w:sz w:val="20"/>
                  <w:szCs w:val="20"/>
                  <w:rtl w:val="true"/>
                  <w:lang w:bidi="he-IL"/>
                </w:rPr>
                <w:t>לקריטריונים להתאמה</w:t>
              </w:r>
            </w:hyperlink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על פי משרד הבריא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דיון ערכי בנושא גזענ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לדעתי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תרומת איברים היא ניצול מיטב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/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נכון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של גוף האד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כך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אפשר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להשתמש בגוף גם לאחר המוות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דיון בנושא קיימות – ניצול מקסימלי של משאבים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–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 xml:space="preserve"> גם בהקשר לגוף האדם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ני בעד שמשפחתו של אדם תוכל להתנגד להשתלת איבריו גם אם נמצא ברשותו כרטיס אדי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על פי החוק כיו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ותר לקחת מאיבריו של אדם החתום על כרטיס אדי להשתלה גם בלי הסכמת במשפחתו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ולם נהוג לבקש את רשות המשפח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בדרך כלל הידיעה שבן המשפחה חתם על הכרטיס מחזקת את נטיית המשפחה להחליט לתרום את איבריו להשתל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</w:tr>
      <w:tr>
        <w:trPr/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360" w:right="0" w:hanging="36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ני בעד החוק החדש הקובע שכרטיס אדי הוא בעל תוקף של צווא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כלומר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שחייבים לכבד את רצונו של החות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על פי החוק כיום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ותר לקחת את איבריו של אדם החתום על כרטיס אדי להשתלה גם ללא הסכמת בני משפחתו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אולם נהוג לבקש את רשות המשפח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 xml:space="preserve">.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בדרך כלל הידיעה שבן המשפחה חתם על הכרטיס מחזקת את נטיית המשפחה להחליט לתרום את איבריו להשתלה</w:t>
            </w:r>
            <w:r>
              <w:rPr>
                <w:rFonts w:cs="Tahoma" w:ascii="Tahoma" w:hAnsi="Tahoma"/>
                <w:sz w:val="20"/>
                <w:szCs w:val="20"/>
                <w:rtl w:val="true"/>
                <w:lang w:bidi="he-IL"/>
              </w:rPr>
              <w:t>.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  <w:szCs w:val="20"/>
          <w:lang w:bidi="he-IL"/>
        </w:rPr>
      </w:pPr>
      <w:r>
        <w:rPr>
          <w:lang w:bidi="he-IL"/>
        </w:rPr>
        <w:t xml:space="preserve"> </w:t>
      </w:r>
    </w:p>
    <w:p>
      <w:pPr>
        <w:pStyle w:val="Normal"/>
        <w:bidi w:val="1"/>
        <w:spacing w:lineRule="auto" w:line="360"/>
        <w:ind w:left="360" w:right="72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הערה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בסיום הפעילות כדאי לברר ולהזכיר</w:t>
      </w:r>
      <w:r>
        <w:rPr>
          <w:rFonts w:cs="Tahoma" w:ascii="Tahoma" w:hAnsi="Tahoma"/>
          <w:sz w:val="20"/>
          <w:szCs w:val="20"/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80" w:right="0" w:hanging="36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אם הפעילות עוררה במי מהמשתתפים רצון לחתום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?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ם כן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יש להפנות אותם לאתר למילוי טופס החתימה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80" w:right="0" w:hanging="36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מלצה על האתר לרכישת מידע נוסף ובחינת עמדות מזוויות שונות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80" w:right="0" w:hanging="36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מומלץ לעודד את המשתתפים לשוחח על הנושא עם בני משפחתם ועם מכריהם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558" w:gutter="0" w:header="56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385</wp:posOffset>
          </wp:positionH>
          <wp:positionV relativeFrom="paragraph">
            <wp:posOffset>-55245</wp:posOffset>
          </wp:positionV>
          <wp:extent cx="935990" cy="588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808080"/>
        <w:sz w:val="16"/>
        <w:szCs w:val="16"/>
        <w:rtl w:val="true"/>
        <w:lang w:bidi="he-IL"/>
      </w:rPr>
      <w:tab/>
      <w:tab/>
    </w:r>
    <w:r>
      <w:rPr>
        <w:rFonts w:cs="Tahoma" w:ascii="Tahoma" w:hAnsi="Tahoma"/>
        <w:color w:val="808080"/>
        <w:sz w:val="20"/>
        <w:szCs w:val="20"/>
      </w:rPr>
      <w:t>trumatevarim.org.i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7600</wp:posOffset>
              </wp:positionH>
              <wp:positionV relativeFrom="paragraph">
                <wp:posOffset>6350</wp:posOffset>
              </wp:positionV>
              <wp:extent cx="24130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16"/>
        <w:szCs w:val="16"/>
        <w:lang w:bidi="he-IL"/>
      </w:rPr>
    </w:pPr>
    <w:r>
      <w:rPr>
        <w:rFonts w:cs="Tahoma" w:ascii="Tahoma" w:hAnsi="Tahoma"/>
        <w:color w:val="808080"/>
        <w:sz w:val="16"/>
        <w:szCs w:val="16"/>
        <w:rtl w:val="true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rFonts w:ascii="Tahoma" w:hAnsi="Tahoma" w:cs="Tahoma"/>
        <w:color w:val="808080"/>
        <w:sz w:val="28"/>
        <w:szCs w:val="28"/>
        <w:lang w:bidi="he-IL"/>
      </w:rPr>
    </w:pPr>
    <w:r>
      <w:rPr>
        <w:rFonts w:cs="Tahoma" w:ascii="Tahoma" w:hAnsi="Tahoma"/>
        <w:color w:val="808080"/>
        <w:sz w:val="28"/>
        <w:szCs w:val="28"/>
        <w:rtl w:val="true"/>
        <w:lang w:bidi="he-IL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72050</wp:posOffset>
          </wp:positionH>
          <wp:positionV relativeFrom="paragraph">
            <wp:posOffset>-41910</wp:posOffset>
          </wp:positionV>
          <wp:extent cx="848995" cy="1333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0" r="-3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920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920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ascii="Tahoma" w:hAnsi="Tahoma" w:cs="Tahoma"/>
        <w:color w:val="808080"/>
        <w:sz w:val="20"/>
        <w:sz w:val="20"/>
        <w:szCs w:val="20"/>
        <w:rtl w:val="true"/>
        <w:lang w:bidi="he-IL"/>
      </w:rPr>
      <w:t>מערכי הדרכה בנושא תרומת איברים בישראל</w:t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matevarim.org.il/content/66" TargetMode="External"/><Relationship Id="rId3" Type="http://schemas.openxmlformats.org/officeDocument/2006/relationships/hyperlink" Target="http://trumatevarim.org.il/content/114" TargetMode="External"/><Relationship Id="rId4" Type="http://schemas.openxmlformats.org/officeDocument/2006/relationships/hyperlink" Target="http://trumatevarim.org.il/content/68" TargetMode="External"/><Relationship Id="rId5" Type="http://schemas.openxmlformats.org/officeDocument/2006/relationships/hyperlink" Target="http://trumatevarim.org.il/content/131" TargetMode="External"/><Relationship Id="rId6" Type="http://schemas.openxmlformats.org/officeDocument/2006/relationships/hyperlink" Target="http://trumatevarim.org.il/content/131" TargetMode="External"/><Relationship Id="rId7" Type="http://schemas.openxmlformats.org/officeDocument/2006/relationships/hyperlink" Target="http://trumatevarim.org.il/content/131" TargetMode="External"/><Relationship Id="rId8" Type="http://schemas.openxmlformats.org/officeDocument/2006/relationships/hyperlink" Target="http://www.hoshen.org/" TargetMode="External"/><Relationship Id="rId9" Type="http://schemas.openxmlformats.org/officeDocument/2006/relationships/hyperlink" Target="http://trumatevarim.org.il/data/upl/ufck/Allocationoforgans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50:00Z</dcterms:created>
  <dc:creator> </dc:creator>
  <dc:description/>
  <cp:keywords/>
  <dc:language>en-US</dc:language>
  <cp:lastModifiedBy> </cp:lastModifiedBy>
  <dcterms:modified xsi:type="dcterms:W3CDTF">2013-01-14T10:01:00Z</dcterms:modified>
  <cp:revision>6</cp:revision>
  <dc:subject/>
  <dc:title>רשימת טיעונים לדוגמה: טיעונים נפוצים בעד ונגד סחר באיברים</dc:title>
</cp:coreProperties>
</file>